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Саракташ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енбург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722-п от «15» сентября 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Б АУКЦИОНЕ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Х УЧАСТКОВ № 150922/0117985/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Саракташский район Оренбургской области сообщает о проведении аукциона по продаже земельных участков из земель населенных пунктов, 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: продажа земельных участков из земель населенных пунктов,  государственная собственность на которые не разграничена: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 земельный участок с кадастровым номер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56:26:2007001:1280, площадью 1484 кв.м., категория земель – земли населенных пунктов; виды </w:t>
      </w:r>
      <w:r>
        <w:rPr>
          <w:rFonts w:cs="Times New Roman" w:ascii="Times New Roman" w:hAnsi="Times New Roman"/>
          <w:sz w:val="24"/>
          <w:szCs w:val="24"/>
        </w:rPr>
        <w:t xml:space="preserve">разрешенного использования  – для ведения личного подсобного хозяйства, адрес: Российская Федерация, Оренбургская область, Саракташский район, ст. Черный Отрог, ул. Новая, 5а, соответствует документам территориального планирования и застройки муниципального образования Черноотрожский сельсовет Саракташского района Оренбургской области и в соответствии с Генеральным планом и правилами землепользования и застройки МО Черноотрожский сельсовет Саракташского района Оренбургской области относится к жилой зоне.  На данном участке здания, сооружения и другие объекты недвижимости отсутствуют. Земельный участок с кадастровым номер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56:26:2007001:1280 </w:t>
      </w:r>
      <w:r>
        <w:rPr>
          <w:rFonts w:cs="Times New Roman" w:ascii="Times New Roman" w:hAnsi="Times New Roman"/>
          <w:sz w:val="24"/>
          <w:szCs w:val="24"/>
        </w:rPr>
        <w:t xml:space="preserve">не расположен в границах и  не относится к территории общего пользования. </w:t>
      </w:r>
    </w:p>
    <w:p>
      <w:pPr>
        <w:pStyle w:val="Style34"/>
        <w:rPr/>
      </w:pPr>
      <w:r>
        <w:rPr/>
        <w:t>Описание вида разрешенного использования земельного участка: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производство сельскохозяйственной продукции; размещение гаража и иных вспомогательных сооружений; содержание сельскохозяйственных животных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виды разрешённого использования зоны «Ж-1»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дивидуальное жилищное строительство (код – 2.1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окированная жилая застройка (код - 2.3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е пользование территории (код – 12.0), в части размещения пешеходных тротуаров в границах населенных пунктов, пешеходных переходов, парков, сквер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ммунальное обслуживание (код – 3.1), в части размещения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о разрешенные виды использова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ведения личного подсобного хозяйства (код – 2.2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лигиозное использование (код – 3.7), в части размещения объектов капитального строительства, предназначенных для отправления религиозных обрядов (церкви, соборы, храмы, часовни, молельные дома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щественное питание (код – 4.6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остиничное обслуживание (код – 4.7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вязь (код - 6.8), за исключением антенных поле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порт (код – 5.1), в части размещения объектов капитального строительства в качестве спортивных клубов, спортивных залов (спортивные сооружения, теннисные корты, поля для спортивной игры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бразование и просвещение (код – 3.5), в части размещения объектов капитального строительства, предназначенных для воспитания, образования и просвещения (детские ясли, детские сады, школы, лицеи, гимназии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беспечение внутреннего правопорядка (код – 8.3), в части размещения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здравоохранение (код – 3.4), в части размещения объектов капитального строительства, предназначенных для оказания гражданам медицинской помощи (поликлиники, фельдшерские пункты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культурное развитие (код – 3.6), в части размещения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порт (код – 5.1), в части устройства площадок для занятия спортом и физкультурой (беговые дорожки, спортивные сооружения, теннисные корты, поля для спортивной игр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й вид разрешенного использова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циальное обслуживание (код – 3.2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бытовое обслуживание (код – 3.3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агазины (код – 4.4); </w:t>
      </w:r>
    </w:p>
    <w:p>
      <w:pPr>
        <w:pStyle w:val="ConsPlusNormal"/>
        <w:spacing w:before="0" w:after="0"/>
        <w:ind w:firstLine="7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ельные (минимальные и (или) максимальные)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ля малоэтажных многоквартирных жилых домов, для нежилых зданий, строений, сооружений - 3 м при соблюдении Федерального закона от 22.07.2008 N 123-ФЗ "Технический регламент о требованиях пожарной безопасности"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о границы соседнего участка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садебного, одно-, двухквартирного дома по санитарно-бытовым условиям и зооветеринарным условиям - не менее 3 м, от построек для содержания скота и птицы - не менее 4 м, от других построек (бани, гаража и др.) - не менее 3 м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расстояние от основного строения до красной линии улицы не менее чем 5 м, красной линии проездов не менее чем 3 м; от хозяйственных построек до красных линий улиц и проездов должно быть не менее 6 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айонах усадебной застройки жилые дома могут размещаться по красной линии жилых улиц в соответствии со сложившимися местными традициями с соблюдением необходимого санитарного разрыва от края проезжей части автодорог до границы жилой застройки, установленного на основании расчетов рассеивания загрязнений атмосферного воздуха и физических факторов (шума, вибрации).</w:t>
        <w:tab/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едельное количество этажей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ндивидуальное жилищное строительство - 3 этажа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алоэтажная многоквартирная жилая застройка - 4 этажа (включая мансардный)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блокированная жилая застройка - 3 этажа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ежилые здания, строения, сооружения - 3 этажа.</w:t>
      </w:r>
    </w:p>
    <w:p>
      <w:pPr>
        <w:pStyle w:val="ConsPlusNormal"/>
        <w:spacing w:lineRule="auto" w:line="240" w:before="0" w:after="0"/>
        <w:ind w:firstLine="7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объектов, включенных в вид разрешенного использования с кодом 12.0 не подлежит установлению </w:t>
      </w:r>
    </w:p>
    <w:p>
      <w:pPr>
        <w:pStyle w:val="ConsPlusNormal"/>
        <w:spacing w:lineRule="auto" w:line="240" w:before="0" w:after="0"/>
        <w:ind w:firstLine="7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аксимальный процент застройки земельного приусадебного (приквартирного) участка</w:t>
      </w:r>
      <w:r>
        <w:rPr>
          <w:rFonts w:cs="Times New Roman" w:ascii="Times New Roman" w:hAnsi="Times New Roman"/>
          <w:i/>
          <w:sz w:val="24"/>
          <w:szCs w:val="24"/>
        </w:rPr>
        <w:t>–3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0%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по продаже земельного участ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пределена в размере кадастровой стоимости земельного участка и </w:t>
      </w:r>
      <w:r>
        <w:rPr>
          <w:rFonts w:cs="Times New Roman" w:ascii="Times New Roman" w:hAnsi="Times New Roman"/>
          <w:sz w:val="24"/>
          <w:szCs w:val="24"/>
        </w:rPr>
        <w:t xml:space="preserve"> составляет  58538,00 (пятьдесят восемь тысяч пятьсот тридцать восемь) рублей 00 коп. 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– 1756,00 (одна тысяча семьсот пятьдесят шесть) рублей 00 коп.  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датка – 58538,00 (пятьдесят восемь тысяч пятьсот тридцать восемь) рублей 00 коп. </w:t>
      </w:r>
    </w:p>
    <w:p>
      <w:pPr>
        <w:pStyle w:val="ConsPlus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информации полученной от ООО «Водоканал»:  техническая возможность подключения объекта к сетям водоснабжения имеется. Подключение к центральным водопроводным сетям ООО «Водоканал» произвести от существующей сети водоснабжения диаметром 225 мм (ПЭ) проходящей по ул. Больничная. На точке врезки выполнить водопроводный колодец и установить запорную арматуру. Разработать проектную документацию на подключение к сетям водоснабжения специализированной организацией и согласовать с ООО «Водоканал». Проектируемый водопровод предусмотреть из труб материала ПЭ диаметром не более 25 мм. Предельная свободная мощность водопровода 10 м3 в час, при скорости потока воды 6 м/с. Заключить договор с ООО «Водоканал» на отпуск воды.  Срок подключения (технологического присоединения) объекта к сетям водоснабжения и водоотведения не более 30 дней. Срок действия настоящих технических условий 3 (три) года. Стоимость подключения к сетям водоснабжения составляет 3000,00 (три тысячи рублей 00 коп.);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ая возможность подключения к сетям водоотведения отсутствует, так как, инженерные сети   хозяйственно-фекальной канализации и очистные сооружения в  населенном пункте ст. Черный Отрог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гласно информации, полученной от АО «Газпром газораспределение Оренбург» филиал в Медногорске техническая возможность подключения в отношении земельного участка с кадастровым номер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56:26:2007001:1280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сетям газораспределения, принадлежащим АО «Газпром газораспределение Оренбург» имее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возможная нагрузка 5,930 тыс.м3/ч определена в точке подключения сети распределения на выходе ГРС Черный Отрог (Коло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Настоящая информация о максимальной нагрузке указана согласно данным о загрузке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наличии дефицита пропускной способности газотранспортной системы, опубликованным в соответствии со стандартами раскрытия информации субъектами естественных монополий, оказывающими услуги по транспортировке газа по трубопроводам, утвержденными постановлением Правительства Российской Федерации от 29 октября 2010 г. № 872 «О стандартах раскрытия информации субъектами естественных монополий,  оказывающими услуги по транспортировке газа по трубопроводам», размещенным на официальном сайте ООО «Газпром трансгаз Екатеринбург» (по состоянию на 01.07.202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нагрузка в иных возможный точках подключения, а также необходимость строительства газопроводов с целью подключения объектов капитального строительства будет определенна в рамках рассмотрения заявок о заключении договоров о подключении, заключенных в соответствии с Правилами подключения (технологического подключения) объектов капитального строительства к сетям газораспределения, утвержденных  Постановлением Правительства Российской Федерации от 13.09.2021 № 1547 (далее – Правила № 154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Срок, в течение которого правообладатель земельного участка может обратиться с заявкой  в целях заключения договора о подключении (технологическом присоединении) объектов капитального строительства к сетям газораспределения с предоставлением ему нагрузки в пределах указанной максимальной нагрузки, составляет три месяца со дня представления настоящей информ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Саракташский район Оренбургской области; юридический и почтовый адрес: 462100,  Оренбургская область, Саракташский район, п. Саракташ, ул. Вокзальная, 12, тел. 8(35333) 6-31-17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j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ое унитарное предприятие «Перспектива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462100, Оренбургская область, Саракташский район, п. Саракташ, ул. Депутатская, 25. Почтовый адрес: 462100, Оренбургская область, Саракташский район, п. Саракташ, ул. Победы, 99, каб. № 7 тел. 8 (35333) 6-31-27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spekti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mail.ru</w:t>
        </w:r>
      </w:hyperlink>
      <w:r>
        <w:rPr>
          <w:rFonts w:cs="Times New Roman" w:ascii="Times New Roman" w:hAnsi="Times New Roman"/>
          <w:color w:val="93969B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sz w:val="24"/>
          <w:szCs w:val="24"/>
        </w:rPr>
        <w:t>. Аукцион проводится на основании постановления администрации Саракташского района Оренбургской области от 31.08.2022.2022 г. № 680-п «О проведении аукциона по продаже  земельных участков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 установлен в соответствии со статьями 39.11, 39.12 Земельного кодекса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назначен на «19» октября 2022 года на 11 часов </w:t>
      </w:r>
      <w:r>
        <w:rPr>
          <w:rFonts w:cs="Times New Roman" w:ascii="Times New Roman" w:hAnsi="Times New Roman"/>
          <w:sz w:val="24"/>
          <w:szCs w:val="24"/>
        </w:rPr>
        <w:t>местного времени; место проведения аукциона – по адресу: 462100, Оренбургская область, Саракташский район, п. Саракташ, ул. Вокзальная, 12, 1 этаж, актовый з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ем заявок на участие в аукционе ведется</w:t>
      </w:r>
      <w:r>
        <w:rPr>
          <w:rFonts w:cs="Times New Roman" w:ascii="Times New Roman" w:hAnsi="Times New Roman"/>
          <w:sz w:val="24"/>
          <w:szCs w:val="24"/>
        </w:rPr>
        <w:t xml:space="preserve"> по адресу Организатора аукциона с 9:00 до 12:00 час., с 14:30 до 16:00 час. ежедневно кроме выходных (суббота и воскресенье) и праздничных дней с «16» сентября 2022 г.  п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14» октября 2022 г. включительн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Извещение о проведении аукциона является публичной офертой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ие   участников аукциона </w:t>
      </w:r>
      <w:r>
        <w:rPr>
          <w:rFonts w:cs="Times New Roman" w:ascii="Times New Roman" w:hAnsi="Times New Roman"/>
          <w:sz w:val="24"/>
          <w:szCs w:val="24"/>
        </w:rPr>
        <w:t>состоится по месту приема заявок в  10 час. 00 мин. «17» октября2022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результатам аукциона по продаже земельных участков определяется цена таких земельных участк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осится</w:t>
      </w:r>
      <w:r>
        <w:rPr>
          <w:rFonts w:cs="Times New Roman" w:ascii="Times New Roman" w:hAnsi="Times New Roman"/>
          <w:sz w:val="24"/>
          <w:szCs w:val="24"/>
        </w:rPr>
        <w:t xml:space="preserve"> до даты рассмотрения заявок на участие в аукционе, то есть по 16.10.2022 г. (включительно), путем перечисления на расчетный счет Организатора аукциона по следующим реквизитам: получатель – Муниципальное унитарное предприятие «Перспектива» р/с 40702810800030002675  кор/счет 30101810400000000814  БИК 045354814 ОАО «НИКО-БАНК»  г.Оренбург, ИНН/КПП 5643008485/56430100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комиссия за перечисление денежных средств взимается за счет претендента)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 графе «назначение платежа» платежного поручения (квитанции</w:t>
      </w:r>
      <w:r>
        <w:rPr>
          <w:rFonts w:cs="Times New Roman" w:ascii="Times New Roman" w:hAnsi="Times New Roman"/>
          <w:sz w:val="24"/>
          <w:szCs w:val="24"/>
        </w:rPr>
        <w:t>) следует указать:</w:t>
      </w:r>
      <w:r>
        <w:rPr>
          <w:rFonts w:cs="Times New Roman" w:ascii="Times New Roman" w:hAnsi="Times New Roman"/>
          <w:i/>
          <w:sz w:val="24"/>
          <w:szCs w:val="24"/>
        </w:rPr>
        <w:t xml:space="preserve"> задаток для участия в аукционе на право заключения договоров аренды земельных участков с кадастровым № ___________, лот _____ извещение № _________».</w:t>
      </w:r>
    </w:p>
    <w:p>
      <w:pPr>
        <w:pStyle w:val="Normal"/>
        <w:tabs>
          <w:tab w:val="clear" w:pos="708"/>
          <w:tab w:val="left" w:pos="125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, определенного по результатам аукцио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в течение трех рабочих дней со дня подписания протокола о результатах аукциона возвращает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В случае возврата задатка Заявителю – физическому лицу (кроме индивидуальных предпринимателей) задаток перечисляется Организатором торгов физическим лицам в сумме за вычетом 1,5 % от поступившей суммы задатка, но не менее 30 руб., в связи с взиманием комиссии банком </w:t>
      </w:r>
      <w:r>
        <w:rPr>
          <w:rFonts w:cs="Times New Roman" w:ascii="Times New Roman" w:hAnsi="Times New Roman"/>
          <w:i/>
          <w:sz w:val="24"/>
          <w:szCs w:val="24"/>
        </w:rPr>
        <w:t>ОАО «НИКО-БАНК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за перечисление денежных средств физическим лиц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 подачи заявок на участие в аукцион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участия в аукционе </w:t>
      </w:r>
      <w:r>
        <w:rPr>
          <w:rFonts w:cs="Times New Roman" w:ascii="Times New Roman" w:hAnsi="Times New Roman"/>
          <w:sz w:val="24"/>
          <w:szCs w:val="24"/>
        </w:rPr>
        <w:t>заявитель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либо его представитель представляет Организатору аукциона в срок, установленный в извещении о проведении аукцион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явку на участие в аукционе по установленной в извещении о проведении аукциона форме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 указанием банковских реквизитов счета для возврата задатка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ы, подтверждающие внесение задатка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18"/>
        </w:rPr>
        <w:t xml:space="preserve">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) непредставление необходимых для участия в аукционе документов, в соответствии с извещением о проведении аукциона,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  <w:r>
        <w:rPr>
          <w:rFonts w:cs="Times New Roman" w:ascii="Times New Roman" w:hAnsi="Times New Roman"/>
          <w:sz w:val="24"/>
          <w:szCs w:val="24"/>
        </w:rPr>
        <w:t>может быть направлена посредством почтового отправления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62100, Оренбургская область, Саракташский район,  п. Саракташ, ул. Победы, 99, каб.№7, представлена нарочно по указанному адресу, </w:t>
      </w:r>
      <w:r>
        <w:rPr>
          <w:rFonts w:cs="Times New Roman" w:ascii="Times New Roman" w:hAnsi="Times New Roman"/>
          <w:sz w:val="24"/>
          <w:szCs w:val="24"/>
        </w:rPr>
        <w:t xml:space="preserve">на бумажном носителе  или  направлена, в форме электронного документа,  на адрес электронной почты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erspektiv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u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@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 Заявка, предоставляемая в форме электронного документа, должна быть заверена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дной электронной подписью могут быть подписаны несколько связанных между собой электронных документов (пакет электронных документов – заявка, документы входящие в состав заявки). В случае если заявка на участие в открытом аукционе в электронной форме будет оформлена не в соответствии с требованиями настоящего извещения, такая заявка подлежит отклонению по основанию п.п.1 п.8 ст. 39.12 Земельного кодекса РФ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, на адрес электронной почты, указанной Заявителем в заявке на участие в аукционе. Заявитель может получить уведомление на бумажном носителе</w:t>
      </w:r>
      <w:r>
        <w:rPr>
          <w:color w:val="22272F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адресу Организатора аукциона</w:t>
      </w:r>
      <w:r>
        <w:rPr>
          <w:rFonts w:cs="Times New Roman" w:ascii="Times New Roman" w:hAnsi="Times New Roman"/>
          <w:sz w:val="24"/>
          <w:szCs w:val="24"/>
        </w:rPr>
        <w:t xml:space="preserve"> не позднее дня, следующего после дня подписания протокола рассмотрения заявок на участие в аукционе</w:t>
      </w:r>
    </w:p>
    <w:p>
      <w:pPr>
        <w:pStyle w:val="Western"/>
        <w:spacing w:before="0" w:after="0"/>
        <w:ind w:firstLine="3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Western"/>
        <w:spacing w:before="0" w:after="0"/>
        <w:ind w:firstLine="307"/>
        <w:rPr/>
      </w:pPr>
      <w:bookmarkStart w:id="0" w:name="Par12"/>
      <w:bookmarkEnd w:id="0"/>
      <w:r>
        <w:rPr>
          <w:rFonts w:cs="Times New Roman" w:ascii="Times New Roman" w:hAnsi="Times New Roman"/>
        </w:rPr>
        <w:t>В случае  если аукцион признан несостоявшимся и только один заявитель признан участником аукциона, в течение десяти дней со дня подписания протокола, заявителю направляется три экземпляра подписанного проекта договора купли-продажи. При этом договор купли-продажи  земельного участка заключается по начальной цене предмета аукциона.</w:t>
      </w:r>
    </w:p>
    <w:p>
      <w:pPr>
        <w:pStyle w:val="Western"/>
        <w:spacing w:before="0" w:after="0"/>
        <w:ind w:firstLine="307"/>
        <w:rPr/>
      </w:pPr>
      <w:r>
        <w:rPr>
          <w:rFonts w:cs="Times New Roman" w:ascii="Times New Roman" w:hAnsi="Times New Roman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в течение десяти дней со дня рассмотрения указанной заявки заявителю направляется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наименования предмета аукциона, основных характеристик земельного участка, начальной цены предмета аукциона, «шага аукцион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не изменяется в течение всего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глашения начальной цены и шага аукциона участникам аукциона  предлагается заявить эту цену путем поднятия билетов. Если после троекратного объявления начальной цены ни один из участников не поднял билет, аукцион признается несостоявшим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заявления участниками аукциона начальной цены аукционист предлагает участникам заявлять свои предложения по цене продажи, превышающей начальную цену. Предложения заявляются путем поднятия билет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ждое последующее поднятие билета означает поднятие цены на один  «шаг аукцион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ятие билета означает безусловное и безотзывное согласие участника купить выставленный на аукцион земельный участок по заявленной цене.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ист называет номер билета и указывает на участника аукциона, который первый поднял билет и объявляет предложенную цену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предложений со стороны иных участников аукциона аукционист повторяет эту цену три раз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 третьего повторения заявленной цены ни один из участников аукциона не поднял билет и не заявил последующую цену, аукцион завершается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 аукциона номер билета которого и заявленная им цена были названы последними. </w:t>
      </w:r>
    </w:p>
    <w:p>
      <w:pPr>
        <w:pStyle w:val="Normal"/>
        <w:shd w:fill="FFFFFF" w:val="clear"/>
        <w:spacing w:lineRule="auto" w:line="240" w:before="0" w:after="0"/>
        <w:ind w:left="24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ю аукциона или единственному принявшему участие в аукционе его участнику Уполномоченный орган  направляет три экземпляра подписанного проекта договора купли-продажи  в десятидневный срок со дня составления протокола о результатах аукцион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  <w:r>
        <w:rPr>
          <w:color w:val="22272F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пускается заключение договора ранее чем через десять дней со дня размещения информации о результатах аукциона на официальном сайт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ргов Российской Федерации в се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"Интернет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 земельного участка  в течение тридцати дней со дня направления победителю аукциона проекта указанного договора не были им подписаны и представлены в Уполномоченный орган, предлагается 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заключившее договор купли-продажи земельного участка, обязуется оплатить Организатору аукциона вознаграждение за результативность в размере 3% (три)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ны земельного участка</w:t>
      </w:r>
      <w:r>
        <w:rPr>
          <w:rFonts w:cs="Times New Roman" w:ascii="Times New Roman" w:hAnsi="Times New Roman"/>
          <w:sz w:val="24"/>
          <w:szCs w:val="24"/>
        </w:rPr>
        <w:t>, определенной по результатам торгов, но не менее 5000,00 (пяти тысяч) рублей в течение 5 рабочих дней с момента заключения договора. Данное вознаграждение не является компенсацией затрат по организации и проведению аукциона. Вознаграждение уплачивается, в том числе, за оказание консультационных услуг по земельному участку, реализованному на торгах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 принимает решение об отказе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аукциона в случае выявления обстоятельст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.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знакомиться с 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, получить форму заявки, проект договора купли-продажи, иные документы и сведения можно   по адресу: Оренбургская область, Саракташский район, п. Саракташ, ул. Победы, 99, МУП «Перспектива»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35333) 6-31-27</w:t>
      </w:r>
    </w:p>
    <w:p>
      <w:pPr>
        <w:pStyle w:val="Normal"/>
        <w:tabs>
          <w:tab w:val="clear" w:pos="708"/>
          <w:tab w:val="left" w:pos="-142" w:leader="none"/>
          <w:tab w:val="left" w:pos="125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заинтересованными лицами на местности производится самостоятельно. Информацию о местоположении земельных участков можно получить по  тел. 8(35333) 6-31-17,  6-31-27, 25-4-36, 6-50-7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sz w:val="24"/>
          <w:szCs w:val="24"/>
        </w:rPr>
        <w:t xml:space="preserve">, содержащая форму заявки,  проект договора купли-продажи земельных участков доступна бесплатно для ознакомления и скачивания на официальном сайте Российской Федерации в сети «Интернет»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фициальном сайте Администрации муниципального образования Саракташский  район Оренбургской области в сети «Интернет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иложение 1 – форма заявки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 – проект договора купли-продажи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pacing w:val="1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spacing w:val="1"/>
      <w:sz w:val="18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2DA2BF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2DA2BF"/>
    </w:rPr>
  </w:style>
  <w:style w:type="character" w:styleId="Style17">
    <w:name w:val="Слабая ссылка"/>
    <w:qFormat/>
    <w:rPr>
      <w:smallCaps/>
      <w:color w:val="DA1F28"/>
      <w:u w:val="single"/>
    </w:rPr>
  </w:style>
  <w:style w:type="character" w:styleId="Style18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Основной текст Знак"/>
    <w:qFormat/>
    <w:rPr>
      <w:rFonts w:ascii="Times New Roman" w:hAnsi="Times New Roman" w:cs="Times New Roman"/>
      <w:b/>
      <w:sz w:val="26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33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jc w:val="right"/>
    </w:pPr>
    <w:rPr>
      <w:rFonts w:ascii="Times New Roman" w:hAnsi="Times New Roman" w:cs="Times New Roman"/>
      <w:color w:val="000000"/>
      <w:spacing w:val="4"/>
      <w:sz w:val="21"/>
      <w:szCs w:val="21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i@sa.orb.ru" TargetMode="External"/><Relationship Id="rId3" Type="http://schemas.openxmlformats.org/officeDocument/2006/relationships/hyperlink" Target="mailto:perspektiva.mup@mail.ru" TargetMode="External"/><Relationship Id="rId4" Type="http://schemas.openxmlformats.org/officeDocument/2006/relationships/hyperlink" Target="consultantplus://offline/ref=5ED8A48891F73D5D3015BD73071C31CB16A319894F22454ED20F8167A4DFC9C5661CC854C0G5x0F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sar.or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19:00Z</dcterms:created>
  <dc:creator>user</dc:creator>
  <dc:description/>
  <dc:language>en-US</dc:language>
  <cp:lastModifiedBy>User</cp:lastModifiedBy>
  <cp:lastPrinted>2022-09-15T14:09:00Z</cp:lastPrinted>
  <dcterms:modified xsi:type="dcterms:W3CDTF">2022-09-19T06:19:00Z</dcterms:modified>
  <cp:revision>2</cp:revision>
  <dc:subject/>
  <dc:title/>
</cp:coreProperties>
</file>